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статью 7  Закона Ульяновской област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архивном деле в Ульяновской области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 в  статью  7  Закона Ульяновской  области  от 5 апреля 2006 года </w:t>
        <w:br/>
        <w:t xml:space="preserve">№ 40-ЗО «Об архивном деле в Ульяновской области» («Ульяновская правда» </w:t>
        <w:br/>
      </w:r>
      <w:r>
        <w:rPr>
          <w:spacing w:val="-4"/>
          <w:sz w:val="28"/>
          <w:szCs w:val="28"/>
        </w:rPr>
        <w:t>от 12.04.2006  № 25; от 07.11.2008 № 91; от 06.02.2009 № 9; от 04.08.2010 № 62-</w:t>
      </w:r>
      <w:r>
        <w:rPr>
          <w:sz w:val="28"/>
          <w:szCs w:val="28"/>
        </w:rPr>
        <w:t>63; от 28.12.2011 № 147)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1) пункты 1 и 2 части 1 признать утратившими силу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часть 2 дополнить пунктом 4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«4)  контролировать деятельность органов местного самоуправления </w:t>
        <w:br/>
        <w:t xml:space="preserve">по осуществлению государственных полномочий, а также по использованию предоставленных на эти цели финансовых средств и материальных ресурсов </w:t>
        <w:br/>
        <w:t>с правом направления предписаний по устранению нарушений, допущенных органами местного самоуправления или должностными лицами органов местного самоуправления в ходе осуществления государственных полномочий.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Губернатор Ульяновской области                                                        С.И.Мороз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  __________2012 г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-З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51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911ас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5:57:00Z</dcterms:created>
  <dc:creator>Admin</dc:creator>
  <dc:description/>
  <cp:keywords/>
  <dc:language>en-US</dc:language>
  <cp:lastModifiedBy>user</cp:lastModifiedBy>
  <cp:lastPrinted>2012-12-21T09:56:00Z</cp:lastPrinted>
  <dcterms:modified xsi:type="dcterms:W3CDTF">2012-12-21T05:57:00Z</dcterms:modified>
  <cp:revision>2</cp:revision>
  <dc:subject/>
  <dc:title>                                                   </dc:title>
</cp:coreProperties>
</file>